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tic Sco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lent: knowledgeable, relevant to assigned topi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od: some knowledge of subject, most relevant to the topi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erage: limited knowledge of subject, little relevant to the topi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air: little knowledge of subject, </w:t>
            </w:r>
            <w:r>
              <w:rPr/>
              <w:t>inadequate</w:t>
            </w:r>
            <w:r>
              <w:rPr/>
              <w:t xml:space="preserve"> development of topi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or: </w:t>
            </w:r>
            <w:r>
              <w:rPr/>
              <w:t>doesn’t</w:t>
            </w:r>
            <w:r>
              <w:rPr/>
              <w:t xml:space="preserve"> show knowledge of subject, not enough to evaluate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lent: well-organized, logical sequencing, ideas clearly stat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od: loosely organized but main ideas stand out, incomplete logical sequenc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erage: limited support, lacks logical sequenc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: ideas confused or disconnect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or: no organization, not enough to evaluate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lent: few noticeable errors of grammar or word ord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od: some errors of grammar or word order, interfere with comprehen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erage: errors of grammar or word order fairly frequ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: errors of grammar or word order very frequ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or: errors of grammar or word order very severe, not enough to evaluate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lent: effective word or idiom choice and usage, appropriate regist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od: occasional errors of word or idiom form, choice and usag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erage: frequent errors of word or idiom form, choice and usag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ir: limited knowledge of vocabulary, idioms, word for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or: little knowledge of vocabulary, idioms, word form, not enough to evaluate</w:t>
            </w:r>
          </w:p>
        </w:tc>
      </w:tr>
    </w:tbl>
    <w:p>
      <w:pPr>
        <w:pStyle w:val="Normal"/>
        <w:spacing w:lineRule="auto" w:line="360"/>
        <w:rPr/>
      </w:pPr>
      <w:r>
        <w:rPr/>
        <w:t>Total Score:</w:t>
      </w:r>
    </w:p>
    <w:p>
      <w:pPr>
        <w:pStyle w:val="Normal"/>
        <w:spacing w:lineRule="auto" w:line="360"/>
        <w:rPr/>
      </w:pPr>
      <w:r>
        <w:rPr/>
        <w:t>Reader:</w:t>
      </w:r>
    </w:p>
    <w:p>
      <w:pPr>
        <w:pStyle w:val="Normal"/>
        <w:spacing w:lineRule="auto" w:line="360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55:00Z</dcterms:created>
  <dc:creator>user</dc:creator>
  <dc:description/>
  <cp:keywords/>
  <dc:language>en-US</dc:language>
  <cp:lastModifiedBy>user</cp:lastModifiedBy>
  <dcterms:modified xsi:type="dcterms:W3CDTF">2010-06-22T11:30:00Z</dcterms:modified>
  <cp:revision>2</cp:revision>
  <dc:subject/>
  <dc:title>Analytic Scoring</dc:title>
</cp:coreProperties>
</file>